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13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оценки базовых компетентностей педагог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, административный корпус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</w:tr>
      <w:tr>
        <w:trPr>
          <w:trHeight w:val="11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рная  основная образовательная  программа об</w:t>
            </w:r>
            <w:r>
              <w:rPr>
                <w:spacing w:val="2"/>
              </w:rPr>
              <w:t xml:space="preserve">разовательного учреждения. Начальная школа [сост. </w:t>
            </w:r>
            <w:r>
              <w:rPr/>
              <w:t>Е.</w:t>
            </w:r>
            <w:r>
              <w:rPr>
                <w:rFonts w:eastAsia="MS Mincho;ＭＳ 明朝"/>
              </w:rPr>
              <w:t> </w:t>
            </w:r>
            <w:r>
              <w:rPr/>
              <w:t>С.</w:t>
            </w:r>
            <w:r>
              <w:rPr>
                <w:rFonts w:eastAsia="MS Mincho;ＭＳ 明朝"/>
              </w:rPr>
              <w:t> </w:t>
            </w:r>
            <w:r>
              <w:rPr/>
              <w:t>Савинов]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1552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ведения данной метод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выявление уровня сформированности  базовых компетентностей  педагогов, позволяющих эффективно осуществлять педагогическу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ализация ФГОС  предусматривает наращивание кадрового потенциала образовательного учреждения, что в свою очередь позволит обеспечить качественную реализацию Государственного образовательного  стандарта общего образования в содержательном, процессуальном, технологическом и результирующим отношениях.</w:t>
            </w:r>
          </w:p>
          <w:p>
            <w:pPr>
              <w:pStyle w:val="Style13"/>
              <w:spacing w:lineRule="auto" w:line="24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4"/>
              </w:rPr>
              <w:t xml:space="preserve">Для достижения качественных результатов  </w:t>
            </w:r>
            <w:r>
              <w:rPr/>
              <w:t>в ходе  реализации  ФГОС ООО предполагается оценка качества и результативности деятельности педагогических работников</w:t>
            </w:r>
            <w:r>
              <w:rPr>
                <w:b/>
                <w:bCs/>
              </w:rPr>
              <w:t xml:space="preserve"> </w:t>
            </w:r>
            <w:r>
              <w:rPr>
                <w:spacing w:val="2"/>
              </w:rPr>
              <w:t>с целью коррекции их деятельности</w:t>
            </w:r>
            <w:r>
              <w:rPr/>
              <w:t xml:space="preserve">.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нные источники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мерная  основная  образовательная  программа  об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</w:rPr>
              <w:t xml:space="preserve">разовательного учреждения. Начальная школа / [сост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.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</w:rPr>
              <w:t> 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</w:rPr>
              <w:t> 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винов]. — 4</w:t>
              <w:softHyphen/>
              <w:t>е изд., перераб. — М.: Просвещение, 2013. — 223 с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ект требований к условиям и ресурсному обеспечению  реализации образовательных программ начального и основного общего образования.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parent">
              <w:r>
                <w:rPr>
                  <w:rStyle w:val="InternetLink"/>
                </w:rPr>
                <w:t>http://www.o-detstve.ru/forteachers/primaryschool/educprocess/14225.html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" w:tgtFrame="_parent">
              <w:r>
                <w:rPr>
                  <w:rStyle w:val="InternetLink"/>
                  <w:lang w:val="en-US"/>
                </w:rPr>
                <w:t>http://easyen.ru/load/rukovoditeljam_shkol/obobshhenie_opyta/metodika_ocenki_bazo</w:t>
              </w:r>
            </w:hyperlink>
            <w:hyperlink r:id="rId4" w:tgtFrame="_parent">
              <w:r>
                <w:rPr>
                  <w:rStyle w:val="InternetLink"/>
                  <w:lang w:val="en-US"/>
                </w:rPr>
                <w:t>vykh_kompetentnostej_pedagoga/447-1-0-19371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024" w:hanging="402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b/>
      <w:bCs/>
      <w:i/>
      <w:i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-detstve.ru/forteachers/primaryschool/educprocess/14225.html" TargetMode="External"/><Relationship Id="rId3" Type="http://schemas.openxmlformats.org/officeDocument/2006/relationships/hyperlink" Target="http://easyen.ru/load/rukovoditeljam_shkol/obobshhenie_opyta/metodika_ocenki_bazovykh_kompetentnostej_pedagoga/447-1-0-19371" TargetMode="External"/><Relationship Id="rId4" Type="http://schemas.openxmlformats.org/officeDocument/2006/relationships/hyperlink" Target="http://easyen.ru/load/rukovoditeljam_shkol/obobshhenie_opyta/metodika_ocenki_bazovykh_kompetentnostej_pedagoga/447-1-0-1937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Valmond@outlook.com</cp:lastModifiedBy>
  <dcterms:modified xsi:type="dcterms:W3CDTF">2014-08-30T08:05:00Z</dcterms:modified>
  <cp:revision>5</cp:revision>
  <dc:subject/>
  <dc:title>Пояснительная записка</dc:title>
</cp:coreProperties>
</file>